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3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 внесении изменений в постановление администрации города от 19.11.2013 № 297-па «Об утверждении муниципальной программы «Управление муниципальным имуществом муниципального образования городской округ город Пыть–Ях на 2014-2020 годы» (в ред. от 06.05.2014 № 101-па, от 24.06.2014 № 130-па, от 30.07.2014 № 182-па, от 28.10.2014 № 252-па, от 18.11.2014 № 265-па, от 16.12.2014 № 311-па,от 24.02.2015 №38-па, от 14.04.2015 №107-па, от 09.07.2015 № 197-па, от 11.08.2015 №233)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17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24 сентяб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Управления по муниципальному имуществу Белоус Е.В. (исх. № 10-2295 от 14.09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муниципального образования городской округ город Пыть–Ях на 2014-2020 год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целевые показатели, финансовое обеспечение муниципальной программы), в таблицу № 1,2,3 (изложено в новой редакции согласно приложениям 1,2,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связано с увеличением объема финансирования на 2015 год в сумме 277,1 тыс.руб., средства местного бюджета.</w:t>
      </w:r>
      <w:r>
        <w:rPr>
          <w:color w:val="808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 программу соответствую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проекту постановления администрации г.Пыть-Ях «О  внесении изменений в постановление администрации города от 19.11.2013 № 297-па «Об утверждении муниципальной программы «Управление муниципальным имуществом муниципального образования городской округ город Пыть–Ях на 2014-2020 годы» (в ред. от 06.05.2014 № 101-па, от 24.06.2014 № 130-па, от 30.07.2014 № 182-па, от 28.10.2014 № 252-па, от 18.11.2014 № 265-па, от 16.12.2014 № 311-па, от 24.02.2015 №38-па, от 14.04.2015 №107-па, от 09.07.2015 № 197-па, от 11.08.2015 №233) замечания и предложения отсутствуют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9-24T11:01:00Z</cp:lastPrinted>
  <dcterms:modified xsi:type="dcterms:W3CDTF">2015-09-24T05:01:00Z</dcterms:modified>
  <cp:revision>12</cp:revision>
  <dc:subject/>
  <dc:title>Экспертное заключение</dc:title>
</cp:coreProperties>
</file>